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CENARIUSZ POŻAROWY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zakresie opracowania jest przedstawienie scenariusza rozwoju zdarzeń z czasie pożaru przyjętego w podziemnych ciągach pieszych – tunelach komunikacyjnych zlokalizowanych na terenie Specjalistycznego Szpitala Wojewódzkiego </w:t>
        <w:br/>
        <w:t>w Ciechanowie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,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mającego doprowadzić do właściwego zadziałania i współdziałania zaprojektowanych urządzeń przeciwpożarowych takich jak: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ystem sygnalizacji pożarowej,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bierne zabezpieczenia, np. drzwi przeciwpożarowe, itp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rzeciwpożarowy wyłączni prądu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które ograniczą skutki pożaru i nie dopuszczą do jego rozprzestrzeniania na sąsiednie strefy pożarowe. Odpowiednia reakcja technicznych systemów zabezpieczeń przeciwpożarowych, zapewniających czynne oddziaływanie na pożar w zależności od jego miejsca powstania i możliwych kierunków jego rozwoju, </w:t>
        <w:br/>
        <w:t xml:space="preserve">w powiązaniu z zastosowanymi biernymi środkami ochrony przeciwpożarowej </w:t>
        <w:br/>
        <w:t xml:space="preserve">w budynku, umożliwi uzyskanie optymalnego poziomu bezpieczeństwa dla ludzi </w:t>
        <w:br/>
        <w:t xml:space="preserve">i mienia. </w:t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highlight w:val="yellow"/>
          <w:lang w:eastAsia="pl-PL"/>
        </w:rPr>
      </w:pPr>
      <w:r>
        <w:rPr>
          <w:rFonts w:eastAsia="Times New Roman" w:cs="Arial" w:ascii="Arial" w:hAnsi="Arial"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niższy scenariusz ma na celu, przy właściwym wykorzystaniu zaprojektowanych rozwiązań techniczno-budowlanych zapewnić :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bezpieczenie dróg i przejść ewakuacyjnych przed zadymieniem </w:t>
        <w:br/>
        <w:t xml:space="preserve">w wymaganym czasie ewakuacji,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bezpieczną ewakuację ze strefy objętej pożarem,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graniczenie ryzyka wystąpienia paniki wśród ludzi znajdujących się </w:t>
        <w:br/>
        <w:t xml:space="preserve">w pozostałych strefach pożarowych,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łatwienie prowadzenia akcji gaśniczej w obiektach. 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240" w:after="200"/>
        <w:jc w:val="both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łożenia  do scenariusza pożaroweg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Szybkość wydzielenia  się toksycznych produktów spalania – nisk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88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Czas trwania swobodnego pożaru – do  3 minut (ochrona pełna obiektu system SSP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skazanie miejsc najbardziej narażonych na powstanie pożaru: sufity podwieszone gdzie przebiegają kable elektryczne, kable zasilające urządzenia, rozdzielnie elektryczne, pomieszczenia magazynowe porządkowe i gospodarcz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Możliwe przyczyny powstania pożaru: przeciążenia i przegrzewanie się instalacji elektrycznej, zwarcia instalacji elektrycznej, awaria urządzeń, niewłaściwa eksploatacja urządzeń, zaprószenie ognia przez porzucenie niedopałka papierosa lub zapałki, podpalenie, it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ożliwości rozwoju pożaru i drogi jego rozprzestrzeniania się: sufity podwieszone, palne meble i wystrój wnętrz, wiązki kabli w szachtach kablowych; wszelkie przegrody i ściany ograniczają możliwość rozwoju pożaru i dym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88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Możliwość wczesnego wykrycia pożaru: przez system sygnalizacji pożaru  z centralką usytuowaną w pomieszczeniu ochrony. SSP z czujkami, z ręcznymi ostrzegaczami pożarowymi. System wykrywa pożar automatycznie w całym obiekcie bez ingerencji pracowników/użytkownik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Możliwość weryfikacji przez obsługę zgłoszonego alarmu pożarowego – jest bardzo duża ponieważ pracownik obiektu będzie miał możliwość odczytania na wyświetlaczu centralki pożarowej dokładny adres zagrożonej strefy. Po drugie pracownik obiektu osobiście sprawdzi zagrożony rejon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88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Możliwość podjęcia akcji gaśniczej: pomieszczenia będą zabezpieczone w wymagane  gaśnice proszkowe i hydranty wewnętrzne. Właściciel obiektu powinien wyznaczyć imiennie pracowników do podjęcia i organizacji akcji ratowniczej zgodnie z Kodeksem Pracy, a pracownicy ci  powinni odbyć dodatkowe przeszkolen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Możliwość zaalarmowania o pożarze w strefie objętej pożarem i w strefach sąsiednich: alarmowanie o pożarze o konieczności przeprowadzenia ewakuacji będzie odbywało się przez sygnalizatory akustyczne systemu sygnalizacji pożarowej, włączane z centralki systemu sygnalizacji pożarowej po wykryciu zagrożenia (alarm II stopnia). </w:t>
      </w:r>
    </w:p>
    <w:p>
      <w:pPr>
        <w:pStyle w:val="Normal"/>
        <w:tabs>
          <w:tab w:val="clear" w:pos="708"/>
          <w:tab w:val="left" w:pos="1440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88" w:before="0" w:after="0"/>
        <w:ind w:left="34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240" w:after="200"/>
        <w:jc w:val="both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Logika działania, współpraca urządzeń i instalacji przeciwpożarowych (scenariusze rozwoju zdarzeń w czasie pożaru założenia).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88" w:before="0" w:after="0"/>
        <w:ind w:left="426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Alarm I stopnia.</w:t>
      </w:r>
    </w:p>
    <w:p>
      <w:pPr>
        <w:pStyle w:val="Normal"/>
        <w:autoSpaceDE w:val="false"/>
        <w:spacing w:lineRule="auto" w:line="288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działanie jednej czujki.</w:t>
      </w:r>
    </w:p>
    <w:p>
      <w:pPr>
        <w:pStyle w:val="Normal"/>
        <w:autoSpaceDE w:val="false"/>
        <w:spacing w:lineRule="auto" w:line="288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otwierdzenie przez pracownika bądź ochronę w ciągu 60 sekund,</w:t>
      </w:r>
    </w:p>
    <w:p>
      <w:pPr>
        <w:pStyle w:val="Normal"/>
        <w:autoSpaceDE w:val="false"/>
        <w:spacing w:lineRule="auto" w:line="288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Brak anulowania alarmu (po jego potwierdzeniu) powoduje uruchomienie </w:t>
      </w:r>
    </w:p>
    <w:p>
      <w:pPr>
        <w:pStyle w:val="Normal"/>
        <w:spacing w:lineRule="auto" w:line="288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automatyczne alarmu II stopnia po upływie 3 minut (180 sekund)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bicie szybki w jednym z przycisków ROP – samo wciśnięcie ROP’a powoduje alarm o pożarze ale bez zidentyfikowania miejsca pożaru (ROP mógł zostać wciśnięty w innymi miejscu niż fizycznie powstał pożar)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Alarm II stopnia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działanie czujki po uruchomionym ROP’ie (gdy uruchomienie ROP’a nie została jeszcze sprawdzone i skasowane) powoduje alarm II stopnia z lokalizacją pożaru w miejscu gdzie uruchomiła się czujka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działanie dwóch elementów w koincydencji – dwie czujki w tej samej strefie dozorowej.</w:t>
      </w:r>
    </w:p>
    <w:p>
      <w:pPr>
        <w:pStyle w:val="Normal"/>
        <w:autoSpaceDE w:val="false"/>
        <w:spacing w:lineRule="auto" w:line="288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Brak reakcji przy centrali po wystąpieniu alarmu I stopnia w ciągu 60 sekund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rak anulowania alarmu I stopnia w ciągu 3 minut (180 sekund)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120" w:after="120"/>
        <w:jc w:val="both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Scenariusz (algorytm) działania centrali sygnalizacji pożaru oraz systemu oddymiania klatek schodowych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 chwila odebrania sygnału w centrali Systemu Sygnalizacji Pożaru, opisane poniżej działania są wykonane automatycznie lub ręcznie przez pracowników obiektu: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sygnalizowanie na panelu centrali pożarowej sygnału alarmu pożarowego,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Źródło informacji: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pl-PL"/>
        </w:rPr>
        <w:t>czujka systemu sygnalizacji po</w:t>
      </w:r>
      <w:r>
        <w:rPr>
          <w:rFonts w:eastAsia="Times New Roman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pl-PL"/>
        </w:rPr>
        <w:t>arowej.</w:t>
      </w:r>
    </w:p>
    <w:p>
      <w:pPr>
        <w:pStyle w:val="Normal"/>
        <w:autoSpaceDE w:val="false"/>
        <w:spacing w:lineRule="auto" w:line="288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Alarm I stopnia - Czas reakcji 60 sekund</w:t>
      </w:r>
    </w:p>
    <w:p>
      <w:pPr>
        <w:pStyle w:val="Normal"/>
        <w:autoSpaceDE w:val="false"/>
        <w:spacing w:lineRule="auto" w:line="288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Automatyczne zadziałanie alarmu ograniczonego w centrali pożarowej – alarm I stopnia (czas trwania tego stanu jest ograniczony do 3 minut).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prawdzenie na miejscu źródła sygnału przez pracownika obiektu.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 przypadku drobnego incydentu: ręczna kasacja stanu alarmowanie i przestawienie centrali pożarowej na czuwanie,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 przypadku poważnego zagrożenia pożarowego - ręczne uruchomienie najbliżej położonego ROP – aktywacja alarmu II stopnia,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>w przypadku braku reakcji po 3 minutach automatyczna aktywacja alarmu II stopnia,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 przypadku zadymienia dwóch czujek dymowych w jednej strefie dozorowej aktywacja alarmu II stopnia</w:t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Alarm II stopnia ze znanym miejscem powstania pożaru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(uruchomienie ROP’a </w:t>
        <w:br/>
        <w:t>i czujki, przekroczenie czasu 3 minut dla alarmu I stopnia, koincydencja dwóch czujek w jednej strefie dozorowej, przekroczenie czasu T1 (potwierdzenia alarmu na centralce SSP przez obsługę wynoszącego 60 s)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powoduje uruchomienie następującej sekwencji zdarzeń: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wolnienie kontroli dostępu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yłączenie wentylacji bytowej w podziemnych ciągach pieszych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zamknięcie klap pożarowych (odcinających) na granicy stref pożarowych </w:t>
        <w:br/>
        <w:t>w całym kompleksie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>zamknięcie drzwi i bram przeciwpożarowych w podziemnych ciągach pieszych (zwolnienie elektrotrzymaczy),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ruchomienie sygnalizatorów akustycznych.</w:t>
      </w:r>
    </w:p>
    <w:p>
      <w:pPr>
        <w:pStyle w:val="Normal"/>
        <w:autoSpaceDE w:val="false"/>
        <w:spacing w:lineRule="auto" w:line="288" w:before="0" w:after="0"/>
        <w:ind w:left="360" w:hanging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ind w:left="360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rPr/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pl-PL"/>
        </w:rPr>
        <w:t>Działania podj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pl-PL"/>
        </w:rPr>
        <w:t>te przez pracowników obiektu:</w:t>
      </w:r>
    </w:p>
    <w:p>
      <w:pPr>
        <w:pStyle w:val="Normal"/>
        <w:numPr>
          <w:ilvl w:val="0"/>
          <w:numId w:val="5"/>
        </w:numPr>
        <w:autoSpaceDE w:val="false"/>
        <w:spacing w:lineRule="auto" w:line="288" w:before="0" w:after="0"/>
        <w:contextualSpacing/>
        <w:jc w:val="both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>ewakuacja użytkowników obiektu w pierwszej kolejności do wydzielonej pożarowo klatki schodowej,</w:t>
      </w:r>
    </w:p>
    <w:p>
      <w:pPr>
        <w:pStyle w:val="Normal"/>
        <w:numPr>
          <w:ilvl w:val="0"/>
          <w:numId w:val="5"/>
        </w:numPr>
        <w:autoSpaceDE w:val="false"/>
        <w:spacing w:lineRule="auto" w:line="288"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djęcie działań gaśniczych gaśnicami przenośnymi i hydrantami – działanie ręczne,</w:t>
      </w:r>
    </w:p>
    <w:p>
      <w:pPr>
        <w:pStyle w:val="Normal"/>
        <w:numPr>
          <w:ilvl w:val="0"/>
          <w:numId w:val="5"/>
        </w:numPr>
        <w:autoSpaceDE w:val="false"/>
        <w:spacing w:lineRule="auto" w:line="288"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 opanowaniu i likwidacji źródła pożaru: ponowne ustawienie centrali pożarowej na czuwanie,</w:t>
      </w:r>
    </w:p>
    <w:p>
      <w:pPr>
        <w:pStyle w:val="Normal"/>
        <w:autoSpaceDE w:val="false"/>
        <w:spacing w:lineRule="auto" w:line="288"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both"/>
        <w:rPr/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pl-PL"/>
        </w:rPr>
        <w:t>Po przybyciu Straży Po</w:t>
      </w:r>
      <w:r>
        <w:rPr>
          <w:rFonts w:eastAsia="Times New Roman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pl-PL"/>
        </w:rPr>
        <w:t>arnej :</w:t>
      </w:r>
    </w:p>
    <w:p>
      <w:pPr>
        <w:pStyle w:val="Normal"/>
        <w:numPr>
          <w:ilvl w:val="0"/>
          <w:numId w:val="4"/>
        </w:numPr>
        <w:autoSpaceDE w:val="false"/>
        <w:spacing w:lineRule="auto" w:line="288"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djęcie działań gaśniczych przez Straż Pożarną, zamiar taktyczny winien obejmować występowanie w obiekcie urządzeń przeciwpożarowych,</w:t>
      </w:r>
    </w:p>
    <w:p>
      <w:pPr>
        <w:pStyle w:val="Normal"/>
        <w:numPr>
          <w:ilvl w:val="0"/>
          <w:numId w:val="4"/>
        </w:numPr>
        <w:autoSpaceDE w:val="false"/>
        <w:spacing w:lineRule="auto" w:line="288"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ykonywanie poleceń wydawanych przez kierującego działaniem ratowniczym ze strony PSP.</w:t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88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1320" w:leader="none"/>
        </w:tabs>
        <w:spacing w:lineRule="auto" w:line="288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88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88" w:before="0" w:after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 w:before="240" w:after="200"/>
      <w:ind w:left="714" w:hanging="357"/>
      <w:outlineLvl w:val="0"/>
    </w:pPr>
    <w:rPr>
      <w:rFonts w:ascii="Arial" w:hAnsi="Arial" w:eastAsia="Times New Roman" w:cs="Arial"/>
      <w:b/>
      <w:b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312" w:before="120" w:after="120"/>
      <w:jc w:val="both"/>
      <w:outlineLvl w:val="1"/>
    </w:pPr>
    <w:rPr>
      <w:rFonts w:ascii="Arial" w:hAnsi="Arial" w:eastAsia="Times New Roman" w:cs="Arial"/>
      <w:b/>
      <w:bCs/>
      <w:sz w:val="28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eastAsia="Times New Roman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8"/>
      <w:szCs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ORMALPODSTZnak">
    <w:name w:val="NORMAL_PODST Znak"/>
    <w:qFormat/>
    <w:rPr>
      <w:rFonts w:ascii="Arial" w:hAnsi="Arial" w:eastAsia="Times New Roman" w:cs="Arial"/>
      <w:szCs w:val="24"/>
    </w:rPr>
  </w:style>
  <w:style w:type="character" w:styleId="Text2Znak">
    <w:name w:val="text 2 Znak"/>
    <w:qFormat/>
    <w:rPr>
      <w:rFonts w:eastAsia="Times New Roman"/>
      <w:kern w:val="2"/>
      <w:sz w:val="22"/>
      <w:szCs w:val="24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NORMALPODST">
    <w:name w:val="NORMAL_PODST"/>
    <w:basedOn w:val="Normal"/>
    <w:qFormat/>
    <w:pPr>
      <w:spacing w:lineRule="auto" w:line="240" w:before="60" w:after="40"/>
      <w:ind w:left="284"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Normalpodkreslenie">
    <w:name w:val="normal_podkreslenie"/>
    <w:basedOn w:val="Normal"/>
    <w:qFormat/>
    <w:pPr>
      <w:spacing w:lineRule="auto" w:line="240" w:before="140" w:after="60"/>
      <w:ind w:left="284" w:hanging="0"/>
    </w:pPr>
    <w:rPr>
      <w:rFonts w:ascii="Arial" w:hAnsi="Arial" w:eastAsia="Times New Roman" w:cs="Arial"/>
      <w:kern w:val="2"/>
      <w:sz w:val="20"/>
      <w:u w:val="single"/>
    </w:rPr>
  </w:style>
  <w:style w:type="paragraph" w:styleId="Text2">
    <w:name w:val="text 2"/>
    <w:basedOn w:val="Normal"/>
    <w:qFormat/>
    <w:pPr>
      <w:widowControl w:val="false"/>
      <w:suppressAutoHyphens w:val="true"/>
      <w:spacing w:lineRule="auto" w:line="240" w:before="0" w:after="0"/>
      <w:ind w:left="851" w:hanging="0"/>
      <w:textAlignment w:val="baseline"/>
    </w:pPr>
    <w:rPr>
      <w:rFonts w:eastAsia="Times New Roman"/>
      <w:kern w:val="2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39:00Z</dcterms:created>
  <dc:creator>Maciek</dc:creator>
  <dc:description/>
  <cp:keywords/>
  <dc:language>en-US</dc:language>
  <cp:lastModifiedBy>Konto Microsoft</cp:lastModifiedBy>
  <cp:lastPrinted>2015-06-21T00:07:00Z</cp:lastPrinted>
  <dcterms:modified xsi:type="dcterms:W3CDTF">2022-07-22T11:39:00Z</dcterms:modified>
  <cp:revision>2</cp:revision>
  <dc:subject/>
  <dc:title>WARUNKI OCHRONY PRZECIWPOŻAROWEJ</dc:title>
</cp:coreProperties>
</file>